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15.12.2021   № 95/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ПЕРЕЧЕНЬ   ИМУЩЕСТВА,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ПРИНИМАЕМОГО  БЕЗВОЗМЕЗДНО В  МУНИЦИПАЛЬНУЮ СОБСТВЕННОСТЬ  СОБИ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433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9"/>
        <w:gridCol w:w="1623"/>
        <w:gridCol w:w="3338"/>
        <w:gridCol w:w="4819"/>
      </w:tblGrid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right="943" w:hanging="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е наименование организ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мес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хождения организации, ИН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20"/>
              </w:rPr>
            </w:pPr>
            <w:r>
              <w:rPr>
                <w:sz w:val="20"/>
              </w:rPr>
              <w:t xml:space="preserve">Наименование имущества, </w:t>
            </w:r>
          </w:p>
          <w:p>
            <w:pPr>
              <w:pStyle w:val="Normal"/>
              <w:ind w:right="111" w:hanging="0"/>
              <w:rPr>
                <w:sz w:val="20"/>
              </w:rPr>
            </w:pPr>
            <w:r>
              <w:rPr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дивидуализирующие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ский областной союз потребительских общест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Владимир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Воровског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азин, 1-этажное здани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ская обл. Собинский район, с.Ратмиров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площадь 69,8 кв. 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ский областной союз потребительских общест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Владимир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Воровског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(категория : земли населенных пунктов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ская обл. Собинский район,с. Ратмиров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площадь 229 кв.м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дастровый номер 33:12:010541:137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28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15:00Z</dcterms:created>
  <dc:creator>*</dc:creator>
  <dc:description/>
  <cp:keywords/>
  <dc:language>en-US</dc:language>
  <cp:lastModifiedBy>Наталья Е. Попова</cp:lastModifiedBy>
  <cp:lastPrinted>2021-12-16T11:24:00Z</cp:lastPrinted>
  <dcterms:modified xsi:type="dcterms:W3CDTF">2021-12-16T08:24:00Z</dcterms:modified>
  <cp:revision>8</cp:revision>
  <dc:subject/>
  <dc:title>                                                                                  Приложение  к</dc:title>
</cp:coreProperties>
</file>